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a" w:hAnsi="Arabia" w:eastAsia="Arabia" w:cs="Arabia"/>
          <w:sz w:val="48"/>
          <w:szCs w:val="48"/>
        </w:rPr>
      </w:pPr>
      <w:r>
        <w:rPr>
          <w:rFonts w:eastAsia="Arabia" w:cs="Arabia" w:ascii="Arabia" w:hAnsi="Arabia"/>
          <w:sz w:val="48"/>
          <w:szCs w:val="48"/>
        </w:rPr>
        <w:t>Powers &amp; Perils Turbosheet 2.1</w:t>
      </w:r>
    </w:p>
    <w:p>
      <w:pPr>
        <w:pStyle w:val="Normal"/>
        <w:rPr/>
      </w:pPr>
      <w:r>
        <w:rPr/>
      </w:r>
    </w:p>
    <w:tbl>
      <w:tblPr>
        <w:tblW w:w="150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0"/>
        <w:gridCol w:w="1134"/>
        <w:gridCol w:w="1010"/>
        <w:gridCol w:w="1134"/>
        <w:gridCol w:w="1010"/>
        <w:gridCol w:w="1134"/>
        <w:gridCol w:w="1010"/>
        <w:gridCol w:w="1134"/>
        <w:gridCol w:w="1010"/>
        <w:gridCol w:w="1134"/>
        <w:gridCol w:w="1010"/>
        <w:gridCol w:w="1134"/>
        <w:gridCol w:w="1010"/>
        <w:gridCol w:w="1134"/>
      </w:tblGrid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aam (maj. wnd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aam (maj. wnd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aam (maj. wnd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aam (maj. wnd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aam (maj. wnd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aam (maj. wnd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aam (maj. wnd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ority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ority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ority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ority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ority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ority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ority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CV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L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L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L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L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L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L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L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ff. m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ff. m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ff. m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ff. m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ff. m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ff. m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off. m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hield 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hield 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hield 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hield 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hield 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hield 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hield 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ef. mo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ef. mo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ef. mo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ef. mo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ef. mo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ef. mo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ef. mo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its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its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its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its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its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its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its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SJABLOO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3:56:00Z</dcterms:created>
  <dc:creator>Mathijs Tuynman</dc:creator>
  <dc:description/>
  <dc:language>en-US</dc:language>
  <cp:lastModifiedBy>Mathijs Tuynman</cp:lastModifiedBy>
  <dcterms:modified xsi:type="dcterms:W3CDTF">1998-05-09T14:01:00Z</dcterms:modified>
  <cp:revision>4</cp:revision>
  <dc:subject/>
  <dc:title>Powers &amp; Perils Turbosheet 2.1</dc:title>
</cp:coreProperties>
</file>