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 Skill System - by Burton Cho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Skil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Burton Cho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skill tables that I use in my ga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the same as in book 1 except that there are no longer any "or 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-- all skills have the same scale. In my game I do not use perce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ll resolution -- I use a system borrowed from GDW's "2300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traveller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EL0 you are minimally capable with this system.  In the ol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EL by 20 for easy skills does not help much if you have E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ll level follows a bell-curve, which better models (IMHO) skill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od enough to get on the "good" side of the curve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as you might expect.  Given a task that might challenge an 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I certainly won't have THAT much of a problem, and I'm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a master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echanic is different than Combat and Magic, which st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system (I have been unable to work out a means to fit it 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ain the feel).  This can be confusing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iers can not be as "fine" as you can get with a percent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may call this a "pro"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EL0 you have basic familiarity and are minimall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lways a chance of failure 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ll-wise, at EL4 you are considered competently trained.  At EL6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highly skilled and at EL8 or more you are considered a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kill (having an EL8 in anything implies you have at least a 4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used for the maximum level formula, which is about x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person and x3 for those with more innate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are new that I have made -- I will see about submitting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Again, all "NEL Squared" nonsense is gone and all ski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the same format. (KISS).  To determine the Per EL co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e total point cost to EL100 and divided by 55 (1+2+3+4+5+6+7+8+9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Lx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th the change from "or 80" to leveled skills, skill effec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I have (started) to do this, but for the most part d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When I get some ample time I'll finally write up the changes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po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may be seen is my addition of interactive skills -- diplom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alk, bribery, etc.  This is due to the fact that I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luence Chance" stuff was too simplistic and not use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alled "Target-12" in reference to the core mechanic: On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d10+EL, a value of 12 or more must be made to succeed in a skill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" difficulty.  Where a task is more or less difficult the G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rge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y Easy  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Easy        �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verage     �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Challenging �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fficult   �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Hard        �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y Hard   � 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ormidable  �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Impossible  �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ce roll a 19 or 20 the task is considered to be successful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  Likewise, any rolls of 2, 3 or 4 mean the tas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Lessened Failure/Improved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kill is at EL5 or more the automatic failure happens only on a rol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  If a skill is EL4 or less the automatic success happens only on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pecials and Bo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ll of doubles is considered a "special success" if the task succ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otch" (or fumble) if it fails.  In the case of "double 10's" (a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, it is only considered a special success at EL5 or more (see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a normal succes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Help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where the GM allows it, a player may draw upon one 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a particularly difficult task with anothe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haracter is attempting to use Deftness to pick a po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his chances, he decides to distract the target with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.  EL in Actor is the helping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make at least an Average task in the helping skill for a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his main skill.  He may opt to go for more difficult tas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bonus.  Thus, he may decide to go for a Hard task with his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n order to get a +3 with his main skil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with the helping task applies a NEGATIVE modifier to the mai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/2 the bonus you were going for, rounded down. (thus, a fail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helping task gives them a -1 on their main task roll).  A Bo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with the helping skill applies a negative modifier equal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oing for (thus, a botched Hard helping skill gives a -3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skills always increase the basic time of the basic tas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it and perhap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: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kill is used vs. skill (i.e. Tracking vs. Tracking, Merchant vs.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ggling, etc) the person initiating the competition may tak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his task, thus making it more difficult. The other sid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results of a competition, the "Winner"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oever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oever succeeded with a better level (or failed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eats normal success, Failure beats a B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hoever has the HIGHEST die roll (not adding 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hoever has the HIGHEST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: Default Sk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sk requires a skill a character does not have they may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anyway, at their peril.  Determine the character's initia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using the LOWEST current attribute in the maximum level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or every 10 points of Initial cost not paid (i.e. a ski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st of 27 applies a -3 to the initial level).  In these cas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hance of success and a die roll of 5 is considered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: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se of a skill will provide 1d6 expertise points toward the sk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a normal usage of the skill.  If the GM feels the skill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way (or in a manner outside of the "common" tasks for the s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d6 may be awarded.  In addition, performing a non-combat ta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r stressful situation (i.e. picking a lock while you party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 from sword blows!) another 1d6 is allowed. Likewise, if a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re is no chance of failure, or where failure has no con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ward by 1d6. If a helper skill was involved (and successfu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ise gain is split evenly over both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: Unsur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GM may wish to retain some player uncertain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flect the character uncertainty.  In this case, the Gm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ll one die (the GM keeping his sec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kill                      � Initial  � Per EL   � Maximum Lev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robat*                   � 40       � NEL x 7  � (D + A + E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or                      � 40       � NEL x 7  � (I + E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tect*                 � 150      � NEL x 15 � (I + W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morer                    � 100      � NEL x 16 � (I + W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                     � 60       � NEL x 9  � (W + D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sassin @                 � 200      � NEL x 15 � (I + W + D + A)/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dlander* @               � 50       � NEL x 18 � (A + Em)/10 + St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cksmith*                � 10       � NEL x 9  � (S + W)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atman* @                 � 40       � NEL x 16 � (S + A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wyer*                    � 45 (60)  � NEL x 13 � (I + W + D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wer*                    � 10       � NEL x 5  � (I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ibery+                   � 30       � NEL x 6  � (E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ousing+                 � 25       � NEL x 6  � (E + Em + Ap)/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penter*                 � 10       � NEL x 9  � (W + D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rrying                   � 10       � NEL x 4  � (S + St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mbing                   � 25       � NEL x 7  � (S + A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thier*                  � 10       � NEL x 7  � (W + D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ncer                     � 40       � NEL x 7  � (A + Em + Ap)/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tness                   � 15       � NEL x 5  � (W + D)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ertman+ @               � 50       � NEL x 18 � (A + Em)/10 + St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plomacy+                 � 50       � NEL x 7  � (I + W + E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guise Artist            � 30       � NEL x 9  � (I + Em + D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oticist*                 � 70       � NEL x 7  � (W + Em + A + Ap)/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ecutioner                � 30       � NEL x 7  � (S + W + E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 Talk+                 � 30       � NEL x 8  � (I + E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etcher*                  � 10       � NEL x 7  � (W + D)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ester @                 � 40       � NEL x 15 � (S + A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mbler*                   � 60       � NEL x 5  � (W + D + E +Em)/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ler                     � 120      � NEL x 4  � (I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balist                  � 80       � NEL x 13 � (I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llman* @                 � 40       � NEL x 16 � (S + A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usbandry                  � 30       � NEL x 15 � (W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igue+                  � 50       � NEL x 10 � (I + W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eweler                    � 100      � NEL x 18 � (W + D)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(other race)      � 30       � NEL x 5  � EL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(same race)       � 20       � NEL x 4  � EL16 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(supernatural)    � 60       � NEL x 9  � EL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ksmith                  � 25       � NEL x 13 � (W + D)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son                      � 10       � NEL x 9  � (S + St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rchant                   � 45       � NEL x 9  � (W + E)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er                      � 30       � NEL x 11 � (S + St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neylender                � 60       � NEL x 9  � (I + W + E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ntaineer* @             � 40       � NEL x 16 � (S + A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sician                   � 40       � NEL x 7  � (D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vigation                 � 80       � NEL x 22 � (I + W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insman+ @               � 40       � NEL x 15 � (S + A)/10 + St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isoner=                  � 80       � NEL x 13 � (I + Em + C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tter*                    � 10       � NEL x 7  � (D + W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and Write             � 45       � NEL x 5  � (I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hetoric                   � 30       � NEL x 7  � (W + E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holar*                   � 100      � NEL x 11 � (I + W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ibe*                    � 30       � NEL x 7  � (D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man                     � 25       � NEL x 9  � (S + St + A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vant*                   � 10       � NEL x 5  � (St + I + Em)/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Language              � 15       � NEL x 4  � (I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ger                     � 40       � NEL x 7  � (W + E + Em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uggler*                  � 120      � NEL x 15 � (D + W + E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alth+                   � 15       � NEL x 6  � (A + Em)/10 + St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rvival                   � 20       � NEL x 3  � (I + Em)/10 + C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mming                   � 15       � NEL x 5  � (S + St)/10 + A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nner*                    � 10       � NEL x 9  � (St + W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amster*                  � 10       � NEL x 5  � (St + W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ef @                    � 75 (100) � NEL x 18 � (I + D + A)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cking                   � 20       � NEL x 7  � (W + Em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iling                   � 15       � NEL x 7  � (I + Em + A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ntner*                   � 15       � NEL x 7  � (I + Em + A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tercraft                 � 25       � NEL x 9  � (S + St + A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Originally from Heroes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azine               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+ New skill I have added,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 to be posted later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Skill from Wout's page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 Lifestyle skill -- only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of these may be taken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character generation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additional skills  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ined when learned    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ring play are limited.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The Language of your 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e culture has a max EL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20.                     �          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kill                       � Initial � Per EL   � Maximum Lev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xe                         � 18      � NEL x 6  � (S + St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w                         � 27      � NEL x 9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pe Parry**                � 25      � NEL x 9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ossbow                    � 35      � NEL x 8  � (S + D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gger - Fight              � 16      � NEL x 5  � (St + D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gger - Throw              � 24      � NEL x 7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-to-Hand                � 25      � NEL x 7  � (S + St + A + D)/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vy Lance                 � 35      � NEL x 8  � (S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vy Mace*                 � 30      � NEL x 8  � (S + St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vy Sword                 � 25      � NEL x 7  � (S + St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vy Axe*                  � 28      � NEL x 8  � (S + St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rse Archery               � 10      � NEL x 3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rsemanship                � 40      � NEL x 6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e                        � 20      � NEL x 6  � (S + St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c. Throwing Weapons      � 15      � NEL x 10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learms                    � 30      � NEL x 7  � (S + St + D)/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eating Crossbow          � 50      � NEL x 9  � (St + D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imitar                    � 20      � NEL x 6  � (St + A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ield                      � 20      � NEL x 6  � (S + D + A)/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ar - Fight               � 15      � NEL x 5  � (S + D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ar - Throw               � 22      � NEL X 6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ng                       � 30      � NEL x 8  � (D + A)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ord                       � 15      � NEL x 5  � (St + A)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rowing Axe                � 25      � NEL x 7  � (St + D + A)/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 Staff                   � 15      � NEL x 7  � (S + St + D + A)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p=                       � 30      � NEL x 7  � (St + D + A)/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New skill, based on the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marcation of "Sword" and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Heavy Sword".  The      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Heavy" skills deal with 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o-handed weapons of that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ass.                   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I took this from GURPS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 it seems appropriate  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Dirllar citizens. :) 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= Original info taken from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ut's pages.  Two-weapon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ghting comes from the    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ower of the Dead" module. �         �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u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rain                                  � Task    � Terrain       � Ta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lands                                 � 14 (16) � Ruins**       � +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rt                                   � 15 (17) � Swamp         � 12 (1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est                                   � 13 (16) � Underground   � 15 (1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ll                                     � 14 (16) � Waterway      � 14 (1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gle                                   � 12 (15) � City @        � 14 (1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ntain                                 � 14 (16) � Lower World** � +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ins                                   � 16 (17) � Upper World   � =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adway*                                 � +2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ask difficulty in parenthesis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es to those groups without the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priate survival skill (may use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levels)                  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side adds the highest Survival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/5 (round down) to their roll.  Large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s will subtract 1 or more,  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ending on size.               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Modifier applies to the party NOT on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oad                         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Modifier applies to both sides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 Trailing EL/5, rounded down, may be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s well                    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Task varies, from 8 to 18, depending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area                                  �         �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on Cho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edited Tuesday, October 28, 1997 by W.Broere@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