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Ski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at - Starting EL 0     Magic  - Starting 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- Starting E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kil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t to    Per EL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ll Name          Learn      Increase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e                        18       NELx6     S+ST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                       27       NELx9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bow                   35       NELx8     S+D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gger - Fight             16       NELx5     St+D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row             24       NELx7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to-Hand               25       NEL SQ    S+St+D+A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y Lance                35       NELx8     S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y Sword                25       NELx7     S+St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se Archery              10       NELx3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semanship               40       NEL SQ    D+A/10+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Lance                25       NELx6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e                       20       NELx6     S+St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. Throwing Weapons     15       NELx0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earm                    30       NELx7     S+St+D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ing Crossbow         50       NELx9     St+D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mitar                   20       NELx6     St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                    20       NELx6     S+D+A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r - Fight              15       NELx5     S+D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row              22       NELx6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ng                      30       NELx5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                     15       NELx5     St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ing Axe               25       NELx7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Staff                  15       NEL SQ    S+St+D+A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p                       30       NELx7     (St+D+A)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urer                  100         9    I+W+(StBx5)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st                     60         5       W+D+Em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assin                  200       NELx15    I+W+D+A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ing                   10         2       S+St/2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ing                   25       NEL SQ    S+A/2+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tness                   15         3       W+D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guise Artist            30         5       I+Em+D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or                   40       NEL sq    I+E+Em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cer                  40       NEL sq    A+Em+Ap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ian                40       NEL sq    D+Em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er                  40       NEL sq    W+E+Em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er                30       NEL sq    S+W+E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ster                   35         8    S+A+(StBx5)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raps &amp; Secret Doors  15         3      I+W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er                    120        20       I+Em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balist                  80         7       I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ry                  30         8       W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weler                   100        10       W+D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gu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Race             30         3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 Race            20         2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smith                  25         7       W+D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                      30         6       S+St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lender                60         5       I+W+E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igation                 80        12     (I+W/2)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oner                   80         7     (I+EM)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nd Write             45         3        I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etoric                   30      NEL SQ      W+E+Em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man                     25         5       S+St+A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Language              15         2        I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natural Language      60         5     I+W+Em/5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vival                   20        15       I+Em/10+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mming                   15      NELx5      S+St/10+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ef                    75(100)     10       I+D+A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ing                   20      NEL SQ        W+Em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                  15         4       I+Em+A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Ski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Combat - Start at EL0 each class goes into seperat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options 1) Subtract EL from your attack roll or 2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L to a single attacker's roll.  May no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- Severe hits EL/2 RU added, EL added to Deadl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pon Examination - ELx5% to determine bad, goo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apon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rained USE - Weapon you add the CTL to the attack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T points earned till added roll equals 0 then EL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't use WSB while untrained.  IF 0 or -1 WSB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elds - EL+AV for roll, Blocks EL+AV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rained - AV-2 (per 10 exp pts -1 to it till EL0 G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semanship - EL in skill added to weap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ride -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ft Horse    0  War Horse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ing Horse 1 0  War Horse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ing Horse 2 1  War Horse 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ing Horse 3 2  War Horse 4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ing Horse 4 4  Donkey*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e*          0  Ox*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=Must dismount, can't us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ing a war horse its EL added to charge attack/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 EL is sufficient to control the 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horse injured EL in skill added to horse's HC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x5 is chance of figuring out the condition of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se Archery - Skill in bow or archery whichev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in combat.  The Archer EL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ifier for a Moving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-to-Hand - Damage scored can't unless 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reater than the AV/NAV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p - Besides to damage your opponent, the whip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used to disarm or trip him. If the player wan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, he has to state his intent before the attack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n attempt is made to disarm a person his dodg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increased by the WSB of the weapon. This is the to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dge value. If an attempt is made to trip a pers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dge value is lowered by half his A.V. (RU)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total dodge value. The whip table then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hance of succes on D100. This chance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the situation modifiers. An object (table, chair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is assumed to have a dodge value of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Armorer - Can make weapons or Armor.  IF AV/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EL/5 RU then can't make.  Shield AV/3. 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V/WSB+2) squared RU days.  If shield not squ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evaluate the quality of items like the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Artist - Can tell value of art (Suc-Value,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20%, failure 100% either direction)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- Value (EL/20)RU+1 x Cost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Assassin - a) Attempt to enter Guild - Max EL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Fail ill favor of the guild.  b) subtract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ll combat rolls c) subtract ELx2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mbush someone d) ELx2 subtracted when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rying to hide e) EL/3 RD added to OCV 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Trailing Max EL, Hand-to-hand Max EL, Swimming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 Survival Max EL, Climbing 1, Rhetor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) When ambushing - Addition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dly hit = (SB+1)D10 +(EL in Assassin x 2)+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odifiers. Severe Hit = 2d10+EL+normal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= 1d10+EL/2+normal mods. Shield hit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it.  Miss=as for normal shield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) EL/3 RD added to all weapon ELs tr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) Target max Station is EL+1, price pa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tion+1) squared SC, Contract is half that in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) Can't reveal any secrets for fear of guil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) Can contract on his own as long as guil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ission, 50% RU.  Failure will rece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Carrying - EL added to PA, Gains 1 EP per day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PA bonus may not double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) Climbing - Climbing Factor - EL+AB+(SB+StB)/2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ject given 0 (Easy) to 5 (Very diffic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untrained use EL -2 for CF, per 10 EP earned +1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reachs 0 for EL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            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 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2 to 0    40%  30  20  10   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2      50%  40  30  20  10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4      60%  50  40  30  20  10  S=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-6      70%  60  50  40  30  20  F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-8      80%  70  60  50  4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-10     90%  80  70  60  50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-13     S    90  80  70  6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-16     S     S  90  80  70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-19     S     S   S  90  80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+     S     S   S   S  9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rtial success then slips, roll again -EL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ail you fall and die!  If you hav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ELx10 can be added to the roll.  If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partial success falls 1d10-2 FT befor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mething to hold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from fall=(1d6x(Ft falling/10) RU)-EL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= Ft/10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id        x1  x2 x4 x6 x8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         x2  x4 x6 x6 x1 x2  Adde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stant    x3  x6 x8 x1 x2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        x5  x8 x1 x2 x3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Deftness - Cutpurse, pickpocket and sleigh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 - complete, partial - pulled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ght.  Failure-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) Disguise Artist- GM rolls success roll,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lligence to see for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) Entertai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Actor - Gets Rhetoric EL0 and Starting EL in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st.  Can add Actor EL to either of thos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Dancer - PER EL increase add 1 to Agili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needing agility rolls use EL for bette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Musician - ONE instrument, after learning o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learn another at a staring level at a CTL of 1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ed in Singing and Rhetoric he is also a Troub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- learns own culture.  For another CT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must know the language.   C and D only per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Executioner - Skilled in killing helpless/b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 torture.  Normal Hit/Shield hit   EL/2 RU+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vere hit         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adly Hit              EL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arget bound/helpless subtract ELx2 from attack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ture- will tell (partial/full (ELx6)-Victim's 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less.  Time 1d6 Tactical turns, Damage-1d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tell when victim is close to death. 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im going uncon.  Total div hits inflicted%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n he will be out 1/2 hour per hit sc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) Forester - Can judge/value plants and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ves them.  He knows tracking at MAX EL. 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reatures to encounter in a forest and any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rumors of the forest near his home city/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%        Tongue of Elf Sidh EL    EL=Best Stat St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%        Tongue of Faerry Sidh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%        El2 i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%        Longbow MAX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       Forest Survival Max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) Herbalist - Medical herbs prepara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M rolls success modifying it by 2d10%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ion.  Chance-(C/5) RU is chance it k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) Healer - Must learn native race/species fir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will have 1/2 the effect.  Effect - patient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s by ELx2 RU AND StB EL/3 RU.  If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healing kit then effect is halved (RD).  Gets 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patient is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3) Husbandry - Training/evaulation of anim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imal response to command 50%, per re-teaching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 2 days.  Failure - Value off by 100%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.  Failure - 50-(EL/2) RD chance of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acking the husbander.  Number of command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d6+Intellect (Carnivores/Omnivores), 1d2+INT f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other speciality - 20 EP at a starting lev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ling animals = EL/20 RU (no need for Healing s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) Jeweler - Casting, Setting and Evaulation of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welry - same as for as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) Language - Own Race - Max 80, Another - 60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- 40,  Language families -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related.  For related tongues tha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have a basic Empathy chance of partial su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chance of understanding is 10+EL%.  If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taken by both to understand (3 times)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doubled.  Native Fluency - EL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) Locksmith - Make or open non-magical locks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ce is Opener's EL.  Can contract and op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own locks.  Can trigger traps at 20-original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ll-Opener's EL.  If &lt;-- 0 or less tha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o skilled to fall for that simpl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7) Miner - Extract of metals/wealth from min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rmine value of ore/uncut wealth within 2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value.  Both Underground I and II Max 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% chance of speaking Dwarf Tongue if so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friends of dwarfs and their EL = Em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) Moneylender - Can only get this skill by being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ation of 1-5 ONLY.  They have a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sharing and can work with the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) Navigation - Nav. Rolls once per week to see i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s on course.  Part. Suc - off course bu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s within 1d2 days.  Failure-off in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next Nav. roll (Success) or one week.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s the waterways/layout of 20xEL mile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ort.  Nav. EL used to Fight 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) Read and Write - Same as language, if no instru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of game CTL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) Rhetoric - Basic persuasion.  EL added to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IC chanc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) Seaman - Trained in crew tasks of a ship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reduce on a ship combat.  Those not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eed to reduce by 50% OCV, DCV, and all Weapon 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moving ship that is in the form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) Sign Language - Non-verbal communication.  Basic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ce of sucess.  If the other person has no SL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st is 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) Survival - Forms: Underground I/II, Plain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st, Jungle, Mountain, Lower/Upper World and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I - Natural II- Man-made.  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unting, Avoiding ambushes and encounters. 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vivig you learn 1 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) Swimming - EL 0 25 Turns swimming, 2 phases under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% Drown chance, 3 MR.  See Table.  Untrained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have 20% drowning, 1 M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mor/Swimming- Can't wear armor AV that is over SB/3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-Fatigued.  MR divided by AV+3.  If MR=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son si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mming Underwater - if diving in MR if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st 2 phases the MR is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ing - If turn more than 45 degrees MR=0 fo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6) Thief - CTL value - Guild(Free lance) c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morize Maps - EL chance Succ-100%, Part. - 2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ilure is only 50% of the map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mbing/City Survival Max EL,  Trailing, Def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smith at starting EL.  As with maps can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ssages that he passes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lance - all guild thieves are enemies.  If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have access to guild halls, safe houses and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must pay 40% of any theft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eck to see if accepted in guild use MAX E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% chance.  If failure never accep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ing profit expelled at best.  If free lanc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sible death, guild pays 1SC per EL for eac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ce thief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) Tracking - ability to follow trails in a non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.  ELx2 is chance of following (add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racted from person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) Trailing - EL chance for trailing.  Partia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roll.  Failure indicates lost cont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ctim knows.  A ambush roll can be made if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edictable or trai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9) Find Traps/Secret doors: is used to determ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is able to find a secret door or tra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vely searching for it. It gives the chance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or is found, not opened, or  a trap is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spri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) Poiisoner: This skill is the art of making poi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ti-dotes. It also includes the ability to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ognize the necessary ingredients. it enab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to make plant-based poisons, but also animal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eral based ones. The EL controls the kinds of po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can be made and the various ways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min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