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s &amp; Per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Generator Program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type PNPCGEN.exe or use normal windows program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s to run the program.  This is a DOS based program bu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fine in any dos shell of windows.  System requirements are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486 compatibl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run and start a main menu where you can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ion process or qu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notes on the Skills.  I am using the Skill variation 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on the main P&amp;P Web Page.  I actually only integ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lls from this list that are new.  Unfournately this article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the "or 80" part of the basic rules.  Therefore ask your G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he prefers.  If he doesn't mind then use any of the sk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f he does you might want to stay clear from those skill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in that article.  The program would be huge and complex if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erated both sections from the Core Rules and Variati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I simply integrated both.  I will include the artic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ll Variation article in this archive for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Miscellaneous Throwing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kill should be actually defined in my opinion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type of item like Chair or Rocks.  But ask the GM if h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it as a general skill or it should b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Shield the rules don't say it should be defined for each sh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like a weapon skill (like crossbow) again do like A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Two-weapon Fighting - Is a complex skill you might jus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y this skill and further define it in the character sheet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10 point course will be ADDED to the expertise cost for this sk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 Intrigue - I took the liberty of giving bonus skills from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e which use the O key in the skill list :).  This is my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inion and not in the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 Languages - Languages are the single most problem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kly.  Because it is vast so general it was hard to program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sult there COULD be problems with this skill.  Just try i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way.  You should be able to select the right human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ther race languages with no problem.  I have tested it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never know what could occur.  If at all fails just sto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points on the character sheet and buy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Read &amp; Write - Normally you should be able to get this skill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s but the program will not likely allow it.  Most charact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it once anyways but there is a rare chance he/she might wa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once.  If so just buy it manually through the stor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haracter sheet option.  If more people need this I could r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up to get more than once in the program just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. Supernatural Language - You can buy this skill (I believ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ough).  The program will not ask you to define which ton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ugh because its based on complex procedure of alignment and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buy this skill and use the language chart to actually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tongue it is.  If there is enough demand I could progra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t into the program like I do for the Human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. Stablehand, Laborer and Farmhand are skills that ar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y article or the rules.  As a result I added them d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ity of low station (0) characters.  These are my own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w skills.  I will show the formula for each skill below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ople object to the way I did the formula please tell me I'm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making my own skills, fran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t            Max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blehand   10   NELx7   (S+St+W)/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orer      10   NELx7   (S+St)/10+S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rmhand     10   NELx7   (S+St+W)/15+S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ctually based those on other physical sk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BOUND to be something I overlooked in the skill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ertain skill should be bought more than once.  IF so please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 feed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simple viewer.  I did not make it too fancy.  It will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the file in and display it in chunks.  If you need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er use external programs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dden Program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doing the program I did it in pieces and with ways to ge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rouble if there are any.  The two area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Multipliers - Hit X at the prompt to en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Skills List - Hit X at the list to en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remeber that if you do this the program will stop comple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for debugging I left it in just in case of problems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found during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elcome any and all Feedback on the program.  From improvem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on new features.  I did this program centered around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end to allow in my games but this might not agree with others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sult I can consider all input for future revisions.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dback the program will just stay as is without any futur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its up to you as a user or GM to help improve the program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e feedback to me or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longshot@darktech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shot@fringe.diginc.xg.com (to my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shot@cybermax.net (personal ISP rarely 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npgm@softhome.net (for the PBEM games of AdventureN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mail: Fidonet 1:112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entureNet 33:409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(forwarded to here): Scott Ad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Not my personal      2540 Stein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address :)]     Jacksonville, Florida 32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Q: 24436933 (www.icq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C: SysopNet as Nick Longshot - www.sysopnet.org for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nels - #bbs, #telegard, #advetnrunet, #cod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on from 9pm -3am EST (USA) in that 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 versions depend on user feedback or heck just my wa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s :).  Future plans migh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User input for the program rather than all randomly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ly random is more 'fair' but if demand is for user inp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NPC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Magic User characters - In order to do this I need hel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ople who might scan in or type in the data for all the spells.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ot of data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haracter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Charts used in character generation for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uch more..I will take any suggestion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Version A.BB.CC - A major version number for total re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 - for major new features or bug changes.  CC for mino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s and one simple bug fix = 1 version of .01 :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0.00 - Initial Public Version          3/13/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2.02 - Added Mana Level and M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1 Minor and 1 Major Bug   3/14/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2.03 - Fixed NEL Squared bug + to * :) 3/14/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2.04 - Fixed Ap bug on samples         3/16/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2.07 - Fixed Sample C/Ap Current bug   3/17/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info will further be held seperately in Whats.new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nsult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ome required files to have the program run smooth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Data.pnp - This file is used to hold the strings and dat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uses.  Many screens use the data in this file to show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s like the Bonus information.  The majority are special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and skill info.  Each can be viewed online (skills) o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 printed onto the character sheet in the special event s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 or skill notes section.  You CAN edit this file.  But be car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ything you change could affect the program radically. 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things in m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 Margins should STAY the same.  There is a indentation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on the sheet and on screens.  You should keep the left a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de as they are.  Do not add any text beyond this area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anything with that block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) Delete - if you delete things keep the SAME amount o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he program will get conf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) Change - Change anything you wish if it fits within a)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) Additions - If you add stuff that's fine but within the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n a) above and you do not add ANY lines.  If you do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add things for your own use contact me and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a special edition just for you if you have more detail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for sk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Sheet.txt - This is the Character Sheet Template.  You will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 pure ascii text file like this file.  It should be us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ed by Editors that allow HIGH ascii characters.  Since th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orders are high ascii characters.  You will notice thing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01-@73 these are template codes for things from Race to the s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.  If the program finds these codes it will replace tha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ctual data needed.  It is highly advised you keep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.  However if you do change it you do so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to ask what to change that might be risky leave me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the nice thing is once the character sheet is done and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dit things you can.  Just remove anything you don't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done in Borland Pascal v7 - copywright Inpris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s &amp; Perils - Copywright 1983 by Avalon Hill Game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thanks to the people on the P&amp;P Mailing List and Web P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&amp;P Web Page UR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dutcgeo.ct.tudelft.nl/broere/rpg/powers_and_perils/index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Burton Choinski for the Skill variation stuff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Scott Cohan and others who helped to find bug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 suggestions, comments and recommend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 thanks to any who tested this program and found bug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ose who really enjoy it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: 06/2/200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