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nc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wers &amp; Perils Encoun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nd documentation written by Scott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7 by Scott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What is Pen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c is the abbreviated term for the Powers &amp; Perils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comes with this documentation.  It is a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id to allow GameMasters and Players alike of Powers &amp; Per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l random encounters without need of the encounte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o save time and speed up the mundane process of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.  You can view the encounter charts themselves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n the fly random encounter or generate several random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travel period basis.  There are 19 charts for encoun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You will notice the Sea Encounter chart is NOT 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&amp; Perils books.  I am using this chart directly from the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azine articles.  So having this chart is a bonus for any G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alike who would like an encounter for the se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c is a user friendly menu driven interface for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e by any level of user.  It can be done with a mo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board.  The features give every level of player or GM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 on the fly without need of knowledge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of the book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System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orks fine with my hardware and software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486DX, 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Meg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version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/2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basic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 In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section on testing to see what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for using on other software or hard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you place this program is at your discretion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any advanced or fancy installation.  Inside the Penc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you should find a files.lst file which gives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files included in the archive.  You could unzi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temporary file and then delete them after you hav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(this file) and other files.  Penc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quired file to actually run the program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expendable and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sing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the program you will notice its easy to use interfac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the menus take the bulk of the interface up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minor items as secondary interfaces.  Using the men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use a mouse or the keyboard to get around the menu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around the menus or move the mous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e same thing.  You could really use the mouse withou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keyboard for this program.  To select a menu item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ting the &lt;Enter&gt; (same as Carriage Return) key or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the right mouse button it will return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For example selecting the right button in the chart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you to the main menu.  If you are in the middle of th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you wish to quit (the menu for this has no option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he right mouse butto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a selection bar comes up occasionall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the encounter options the selection bar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the mouse or cursor keys to move and highlight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n press &lt;Enter&gt; or the left mouse button. 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does not work for this selection bar.  The fields are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highlighted item is in red (the cursor also blink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ed field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tem you will notice is the blue input box.  Thi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reas of the program.  The first is for the Travel option o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ravel periods.  The next the file name input box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vel data to.  Do not worried about entering any wrong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oxes it will give you an error message if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e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one sufficient testing of the program to my belief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for your computer.  In section 1.3 above I listed w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ests this on mainly.  However, I have tested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.  Even though Win95 distorts the screen and text (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) it still is usable.  Please note that the windows 95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my mouse routines for the program.  While you can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rmal it may not do everything as listed above. 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95 mouse to click on a field will do nothing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ouse to move around the menus.   I have also tested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1 and it worked flawlessly on my system (ev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didn't override mine).   So the bottom line is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your system but I can't guarrentee it will run flawless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1 or 95.   I just know I made it for DO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rogram Fea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program you will see six (6) menu item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At this menu you can press F1 to get a short help descrip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.  The first option is Random Encounters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on the fly encounters.  The next option is that of th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.  Here you can get many encounters all at once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llows you to View the Encounter Charts just as you wou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viewed them from the Powers &amp; Perils book.  The fourth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ounter options where you can define pre-set option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Encounter section.  The next option is the About the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st gives you any brief contact and o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Lastly, the Quit option is the last one on the menu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exit the program and resum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Random Encounte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enter this menu option it will take you to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From here you can choose which type of encounter to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urrent needs.  There are 19 charts including the new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 chart not in the basic rules.  From the Tables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terrain area for the encounter.  These tables ar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defined in the main menu item "Encounter Options"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further details.  Once you know the encounter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uter will instantly give you the results.  For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use the Aerial Encounter item.  Once you select the i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change to a new screen window.  Here the resul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ny information needed to know how it got to that finished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 will confirm the encounter table and give you any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pertinent to that table.  Like for Aerial the note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should only be used when both parties are in the ai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t will show you the movement mode and time of day (b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efined in the Encounter Options section.  Then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you the dice roll results with any modifiers it might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you the exact number and then the result. 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e no encounter or a listed encounter.  If there are any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ncounters that usually means you should view the ch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details.  It will either say Human (for a human encounter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domized creature for that time of day and terr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of the tables are special and will do something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the others.  These are the City, Lower World and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 items.  Using these they will first go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that further define that encounte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Travel Encounte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as suggested and so I did it (heck it w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).  Because the Random Encounter item only does one encou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 it could take quite a bit of time doing a bunch in a row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a GM knows that the players will travel over X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in their journey to a particular spot he can go ahead and d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 via this option.  For example if your player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oat to a city in the middle of forest you might know t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days by boat and then 3 days on land travelling.  Thus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periods and generate those encounters ahead of time.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is from the city you head into the forest search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erson say for 4 days.  You can then set the mov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arching and generate 4 Forest encounters.   A period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24 hour Day.  Where the party travels during the da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amp at night (to rest).  If you do not Camp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ove at night you might have to use the Random encou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is option you will first see a scree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input box at the bottom.  Here you give the progra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iods.  Up to one year or 365 periods can be generated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ime.  But if you do 365 periods it will take you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go through all the procedures so be warned! 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eriods the program will ask the current mov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period (Normal, Searching, or Hunting).  Since Norm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it is highlighted for ease and will not chang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s changed.  So you could just keep hitting ente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hat use that mode.   At this point the screen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of Terrain types (all 19).  You should select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(encounter area) for that period.  Roadway is noted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because the Road is generally a commonly trav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different places.  You will go through this procedure (mod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 -&gt; Back to Mode) for every period until the last peri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 is then generated for the Day AND Night strategic tur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you are in the same terrain you stopped in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urnately there are times when you do not end up in the sam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amp time.  The program does not cover this at this time. 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its assumed the same terrain during the night as Da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 menu the highlighted field will not change.  This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your process.  If you are on Forest it will be t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period.  This helps if you are in the Forest for X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the Random encounter option there are 3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above section on Random Encounters) that will ne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.  Once all the encounters have been detailed (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 terrain and movement mode) the program will then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ll of them.  At a point where it needs special atten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top and let you answer some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procedure a window with some option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t this point.  You can first (by default) view the results.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ill simply show the encounters on the screen.  It will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press a key so if you have numerous encounters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nly in blocks for easy reading.  If you have a prin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int the results.  Using this option it will firs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to see if it is ready if not it will wait until it is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 warning message.  Once ready it will print the report o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ould see it from the View Results option.  `Las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 Results to a plain ascii text file.  This is a goo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GMs to later have a hard copy of the report. 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extension of .enc to the file.  The default saved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s penc.enc.  You could even using a normal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ile to change encounters or modify them!  Fin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llows you to quit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View Encounter Charts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option allows you to view as you would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s in front of you all 19 encounter charts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GMs who need information quickly on the f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 of where the books are.  IT detail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the notes and asterisked info in the cha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Encounter Options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entering the information for on the fly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iresome I created the options area separate from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 area.  Entering this item on the menu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ings.  The movement mode currently being used (Normal, H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or Camped) and the time of day (Day or Night)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see the results of 3 Days hunting you can se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nd define the terrain type in the Random Encounte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do NOT work for the Trave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About the Program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imply gives any credit and gee-whiz info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about the program and how it was done.  It gives any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be given in the cre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Quit the Program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exit the program and return you to you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before running the program.  Be advised upon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ere is a Contact screen that details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new versions (same as the Credits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Hints for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ess any key to continue to the next screen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the "Press any key to continue..." prompt. 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ffect it however when the prompt comes up a mouse butt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progra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Inpu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name and Number of periods input box you ca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lear the input box by hitting alt-D to clea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have done each screen out so that you can get screen captures vi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capture software.  If you so wish to do so it is there for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doing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Encou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the Encounter result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uman encounters - it will show "Human" only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the exact encount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Creature encounters - it will show the name of the cr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"Waste L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 Encounters might be more confusing to read. 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will be like "Tiny Sea Birds (2)".  The ()'d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ount of that creature (in this case 2 birds).  For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it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man - Small Vessel - Other (1)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man - Merchant Fleet - (Supplies) -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case it would be a Human encounter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sel with some unique mission (Other).  Maybe its a boat of ar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example is a Merchant fleet carrying suppli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ships being 11.  Lastly the third and ne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 will be Storms.  It will show "Storm of X Difficulty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could be Easy, Moderate, Difficult or Impossible. 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 explains how hard it is.  See the encounter char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Known problems 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interesting tidbit for those who use the books mai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the Desert Encounter Chart for the Day period. 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tems 50-60.  Notice anything odd? Give up?  Well there is n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on the chart.  It skips from 55 to 57.  Now look at m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ow I handl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.00   -  Initial Public Releas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.01   -  Fixed pentium Runtime #200 bug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the program migh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ore detailed Human Encount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ption to camp during the day if needed in Trave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mbush information on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es to Mathijs Tuynman (email M.V.Tuynman@mail.uva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uggesting this program via email from the Powers &amp; Perils Web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developed using Borland Pascal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&amp; Perils is a product and trademark of Avalon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Help, support an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Fringe BBS - EWO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cksonvill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04) 733-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shot (me)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longshot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npgm@softhome.net (Game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: Fidonet 1:112/91            AdventureNet 33:40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Page: http://users.cybermax.net/~lo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found on the Powers &amp; Perils web page (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