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um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me datum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tuatieschet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40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  <w:t>Naam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ority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CV:                       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CV:                       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h.EL:                      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p. EL:                    F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  <w:t>Naam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ority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CV:                       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CV:                       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h.EL:                      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p. EL:                    F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  <w:t>Naam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ority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CV:                       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CV:                       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h.EL:                      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p. EL:                    F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  <w:t>Naam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ority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CV:                       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CV:                       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h.EL:                      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p. EL:                    F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  <w:t>Naam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ority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CV:                       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CV:                       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h.EL:                      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p. EL:                    F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  <w:t>Naam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ority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CV:                       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CV:                       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h.EL:                      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p. EL:                    F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