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P&amp;P Combat Sheet for GamesMaster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tbl>
      <w:tblPr>
        <w:tblW w:w="94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1"/>
        <w:gridCol w:w="2351"/>
        <w:gridCol w:w="2351"/>
        <w:gridCol w:w="2351"/>
      </w:tblGrid>
      <w:tr>
        <w:trPr/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onster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  <w:u w:val="single"/>
              </w:rPr>
              <w:t>opponent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R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h.AV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hits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onster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  <w:u w:val="single"/>
              </w:rPr>
              <w:t>opponent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R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h.AV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hits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onster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  <w:u w:val="single"/>
              </w:rPr>
              <w:t>opponent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R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h.AV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hits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onster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  <w:u w:val="single"/>
              </w:rPr>
              <w:t>opponent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R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h.AV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hits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onster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  <w:u w:val="single"/>
              </w:rPr>
              <w:t>opponent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R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h.AV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hits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onster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  <w:u w:val="single"/>
              </w:rPr>
              <w:t>opponent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R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h.AV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hits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onster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  <w:u w:val="single"/>
              </w:rPr>
              <w:t>opponent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R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h.AV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hits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onster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  <w:u w:val="single"/>
              </w:rPr>
              <w:t>opponent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R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h.AV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hits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onster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  <w:u w:val="single"/>
              </w:rPr>
              <w:t>opponent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R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h.AV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hits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onster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  <w:u w:val="single"/>
              </w:rPr>
              <w:t>opponent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R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h.AV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hits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onster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  <w:u w:val="single"/>
              </w:rPr>
              <w:t>opponent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R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h.AV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hits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onster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  <w:u w:val="single"/>
              </w:rPr>
              <w:t>opponent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R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h.AV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hits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onster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  <w:u w:val="single"/>
              </w:rPr>
              <w:t>opponent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R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h.AV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hits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onster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  <w:u w:val="single"/>
              </w:rPr>
              <w:t>opponent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R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h.AV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hits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onster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  <w:u w:val="single"/>
              </w:rPr>
              <w:t>opponent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R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h.AV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hits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onster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  <w:u w:val="single"/>
              </w:rPr>
              <w:t>opponent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R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h.AV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hits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onster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  <w:u w:val="single"/>
              </w:rPr>
              <w:t>opponent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R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h.AV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hits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onster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  <w:u w:val="single"/>
              </w:rPr>
              <w:t>opponent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R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h.AV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hits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onster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  <w:u w:val="single"/>
              </w:rPr>
              <w:t>opponent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R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h.AV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hits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onster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  <w:u w:val="single"/>
              </w:rPr>
              <w:t>opponent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R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h.AV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hits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