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i/>
          <w:sz w:val="48"/>
        </w:rPr>
        <w:t>P&amp;P Priority Determination Shee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40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0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5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48"/>
              </w:rPr>
              <w:t>Name</w:t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48"/>
              </w:rPr>
              <w:t>weapon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abia" w:hAnsi="Arabia"/>
                <w:sz w:val="36"/>
              </w:rPr>
              <w:t>magic EL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124" w:hanging="2124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abia" w:hAnsi="Arabia"/>
                <w:sz w:val="48"/>
              </w:rPr>
              <w:t>Dex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abia" w:hAnsi="Arabia"/>
                <w:sz w:val="48"/>
              </w:rPr>
              <w:t>CEL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abia" w:hAnsi="Arabia"/>
                <w:sz w:val="48"/>
              </w:rPr>
              <w:t>AV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abia" w:hAnsi="Arabia"/>
                <w:sz w:val="48"/>
              </w:rPr>
              <w:t>length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abia" w:hAnsi="Arabia"/>
                <w:sz w:val="48"/>
              </w:rPr>
              <w:t>weight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Prty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Rank</w:t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Prty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Rank</w:t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Prty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Rank</w:t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Prt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Rank</w:t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Prt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Rank</w:t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Prt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Rank</w:t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Prty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abia" w:hAnsi="Arabia"/>
                <w:sz w:val="30"/>
              </w:rPr>
              <w:t>Rank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abia" w:hAnsi="Arabia"/>
                <w:sz w:val="48"/>
              </w:rPr>
            </w:pPr>
            <w:r>
              <w:rPr>
                <w:rFonts w:ascii="Arabia" w:hAnsi="Arabia"/>
                <w:sz w:val="48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237</Characters>
  <CharactersWithSpaces>193</CharactersWithSpaces>
  <Company>Sectie Geotechnie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0:50:00Z</dcterms:created>
  <dc:creator>Mathijs Tuynman</dc:creator>
  <dc:description/>
  <dc:language>en-US</dc:language>
  <cp:lastModifiedBy/>
  <dcterms:modified xsi:type="dcterms:W3CDTF">1998-09-14T17:22:00Z</dcterms:modified>
  <cp:revision>3</cp:revision>
  <dc:subject/>
  <dc:title>Priority Determination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thijs Tuynman</vt:lpwstr>
  </property>
</Properties>
</file>