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is-IS"/>
        </w:rPr>
      </w:pPr>
      <w:r>
        <w:rPr>
          <w:sz w:val="32"/>
          <w:lang w:val="is-IS"/>
        </w:rPr>
        <w:t>Grimoire of the mage:__________________________________</w:t>
      </w:r>
    </w:p>
    <w:p>
      <w:pPr>
        <w:pStyle w:val="Normal"/>
        <w:rPr/>
      </w:pPr>
      <w:r>
        <w:rPr/>
        <w:t>Mel</w:t>
        <w:tab/>
        <w:tab/>
        <w:t>Succes%</w:t>
        <w:tab/>
        <w:tab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"/>
        <w:gridCol w:w="709"/>
        <w:gridCol w:w="709"/>
        <w:gridCol w:w="709"/>
        <w:gridCol w:w="709"/>
        <w:gridCol w:w="709"/>
        <w:gridCol w:w="18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Spel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BM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C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N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s-IS"/>
              </w:rPr>
            </w:pPr>
            <w:r>
              <w:rPr>
                <w:sz w:val="22"/>
                <w:lang w:val="is-IS"/>
              </w:rPr>
              <w:t>XP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Effec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</w:tbl>
    <w:p>
      <w:pPr>
        <w:pStyle w:val="Normal"/>
        <w:jc w:val="center"/>
        <w:rPr>
          <w:sz w:val="24"/>
          <w:lang w:val="is-IS"/>
        </w:rPr>
      </w:pPr>
      <w:r>
        <w:rPr>
          <w:sz w:val="24"/>
          <w:lang w:val="is-IS"/>
        </w:rPr>
        <w:t>Notes (magic items, spell effects etc.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s-IS"/>
              </w:rPr>
            </w:pPr>
            <w:r>
              <w:rPr>
                <w:sz w:val="24"/>
                <w:lang w:val="is-IS"/>
              </w:rPr>
              <w:t>Curren Mana (     )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sitation" w:hAnsi="Visitation" w:cs="Visitation"/>
                <w:sz w:val="24"/>
                <w:lang w:val="is-IS"/>
              </w:rPr>
            </w:pPr>
            <w:r>
              <w:rPr>
                <w:rFonts w:cs="Visitation" w:ascii="Visitation" w:hAnsi="Visitation"/>
                <w:sz w:val="24"/>
                <w:lang w:val="is-IS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sitation" w:hAnsi="Visitation" w:cs="Visitation"/>
                <w:lang w:val="is-IS"/>
              </w:rPr>
            </w:pPr>
            <w:r>
              <w:rPr>
                <w:rFonts w:cs="Visitation" w:ascii="Visitation" w:hAnsi="Visitation"/>
                <w:lang w:val="is-I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sitation" w:hAnsi="Visitation" w:cs="Visitation"/>
                <w:sz w:val="24"/>
                <w:lang w:val="is-IS"/>
              </w:rPr>
            </w:pPr>
            <w:r>
              <w:rPr>
                <w:rFonts w:cs="Visitation" w:ascii="Visitation" w:hAnsi="Visitation"/>
                <w:sz w:val="24"/>
                <w:lang w:val="is-IS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sitation" w:hAnsi="Visitation" w:cs="Visitation"/>
                <w:lang w:val="is-IS"/>
              </w:rPr>
            </w:pPr>
            <w:r>
              <w:rPr>
                <w:rFonts w:cs="Visitation" w:ascii="Visitation" w:hAnsi="Visitation"/>
                <w:lang w:val="is-I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sitation" w:hAnsi="Visitation" w:cs="Visitation"/>
                <w:sz w:val="24"/>
                <w:lang w:val="is-IS"/>
              </w:rPr>
            </w:pPr>
            <w:r>
              <w:rPr>
                <w:rFonts w:cs="Visitation" w:ascii="Visitation" w:hAnsi="Visitation"/>
                <w:sz w:val="24"/>
                <w:lang w:val="is-IS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sitation" w:hAnsi="Visitation" w:cs="Visitation"/>
                <w:lang w:val="is-IS"/>
              </w:rPr>
            </w:pPr>
            <w:r>
              <w:rPr>
                <w:rFonts w:cs="Visitation" w:ascii="Visitation" w:hAnsi="Visitation"/>
                <w:lang w:val="is-I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sitation" w:hAnsi="Visitation" w:cs="Visitation"/>
                <w:sz w:val="24"/>
                <w:lang w:val="is-IS"/>
              </w:rPr>
            </w:pPr>
            <w:r>
              <w:rPr>
                <w:rFonts w:cs="Visitation" w:ascii="Visitation" w:hAnsi="Visitation"/>
                <w:sz w:val="24"/>
                <w:lang w:val="is-IS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sitation" w:hAnsi="Visitation" w:cs="Visitation"/>
                <w:lang w:val="is-IS"/>
              </w:rPr>
            </w:pPr>
            <w:r>
              <w:rPr>
                <w:rFonts w:cs="Visitation" w:ascii="Visitation" w:hAnsi="Visitation"/>
                <w:lang w:val="is-I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sitation" w:hAnsi="Visitation" w:cs="Visitation"/>
                <w:sz w:val="24"/>
                <w:lang w:val="is-IS"/>
              </w:rPr>
            </w:pPr>
            <w:r>
              <w:rPr>
                <w:rFonts w:cs="Visitation" w:ascii="Visitation" w:hAnsi="Visitation"/>
                <w:sz w:val="24"/>
                <w:lang w:val="is-IS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sitation" w:hAnsi="Visitation" w:cs="Visitation"/>
                <w:lang w:val="is-IS"/>
              </w:rPr>
            </w:pPr>
            <w:r>
              <w:rPr>
                <w:rFonts w:cs="Visitation" w:ascii="Visitation" w:hAnsi="Visitation"/>
                <w:lang w:val="is-IS"/>
              </w:rPr>
            </w:r>
          </w:p>
        </w:tc>
      </w:tr>
    </w:tbl>
    <w:p>
      <w:pPr>
        <w:pStyle w:val="Normal"/>
        <w:jc w:val="center"/>
        <w:rPr>
          <w:rFonts w:ascii="Visitation" w:hAnsi="Visitation" w:cs="Visitation"/>
          <w:sz w:val="24"/>
          <w:lang w:val="is-IS"/>
        </w:rPr>
      </w:pPr>
      <w:r>
        <w:rPr>
          <w:rFonts w:cs="Visitation" w:ascii="Visitation" w:hAnsi="Visitation"/>
          <w:sz w:val="24"/>
          <w:lang w:val="is-I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sitati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00:04:00Z</dcterms:created>
  <dc:creator>Kristinn Gylfason</dc:creator>
  <dc:description/>
  <dc:language>en-US</dc:language>
  <cp:lastModifiedBy>Kristinn Gylfason</cp:lastModifiedBy>
  <dcterms:modified xsi:type="dcterms:W3CDTF">1998-11-18T22:17:00Z</dcterms:modified>
  <cp:revision>3</cp:revision>
  <dc:subject/>
  <dc:title>Grimoire</dc:title>
</cp:coreProperties>
</file>