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) Ski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at - Starting EL 0     Magic  - Starting 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- Starting EL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kill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bat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st to    Per EL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kill Name          Learn      Increase   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xe                        18       NELx6     S+ST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w                        27       NELx9     D+A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bow                   35       NELx8     S+D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gger - Fight             16       NELx5     St+D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hrow             24       NELx7     D+A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-to-Hand               25       NEL SQ    S+St+D+A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vy Lance                35       NELx8     S+A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vy Sword                25       NELx7     S+St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se Archery              10       NELx3     D+A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semanship               40       NEL SQ    D+A/10+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 Lance                25       NELx6     D+A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e                       20       NELx6     S+St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c. Throwing Weapons     15       NELx0     D+A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earm                    30       NELx7     S+St+D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ing Crossbow         50       NELx9     St+D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imitar                   20       NELx6     St+A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eld                     20       NELx6     S+D+A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ar - Fight              15       NELx5     S+D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hrow              22       NELx6     D+A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ng                      30       NELx5     D+A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ord                      15       NELx5     St+A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wing Axe               25       NELx7     D+A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 Staff                  15       NEL SQ    S+St+D+A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p                       30       NELx7     (St+D+A)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mourer                  100         9    I+W+(StBx5)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ist                     60         5       W+D+Em/2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assin                  200       NELx15    I+W+D+A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ing                   10         2       S+St/2 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mbing                   25       NEL SQ    S+A/2+S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tness                   15         3       W+D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guise Artist            30         5       I+Em+D/2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or                   40       NEL sq    I+E+Em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ncer                  40       NEL sq    A+Em+Ap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ician                40       NEL sq    D+Em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er                  40       NEL sq    W+E+Em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er                30       NEL sq    S+W+E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ster                   35         8    S+A+(StBx5)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Traps &amp; Secret Doors  15         3      I+W+EM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ler                    120        20       I+Em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balist                  80         7       I+Em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ry                  30         8       W+Em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weler                   100        10       W+D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ngu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Race             30         3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own Race            20         2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smith                  25         7       W+D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r                      30         6       S+St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eylender                60         5       I+W+E/2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vigation                 80        12     (I+W/2)+Em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soner                   80         7     (I+EM)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and Write             45         3        I+Em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etoric                   30      NEL SQ      W+E+Em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man                     25         5       S+St+A/2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 Language              15         2        I+Em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natural Language      60         5     I+W+Em/5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vival                   20        15       I+Em/10+S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mming                   15      NELx5      S+St/10+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ef                    75(100)     10       I+D+A/2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ing                   20      NEL SQ        W+Em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iling                   15         4       I+Em+A/2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) Ski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Combat - Start at EL0 each class goes into seperate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 options 1) Subtract EL from your attack roll or 2)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L to a single attacker's roll.  May not d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age - Severe hits EL/2 RU added, EL added to Deadly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pon Examination - ELx5% to determine bad, goo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eapon is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rained USE - Weapon you add the CTL to the attack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T points earned till added roll equals 0 then EL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't use WSB while untrained.  IF 0 or -1 WSB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elds - EL+AV for roll, Blocks EL+AV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rained - AV-2 (per 10 exp pts -1 to it till EL0 G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rsemanship - EL in skill added to weap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 to ride -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ft Horse    0  War Horse 1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ding Horse 1 0  War Horse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ding Horse 2 1  War Horse 3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ding Horse 3 2  War Horse 4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ding Horse 4 4  Donkey*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e*          0  Ox*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=Must dismount, can't us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using a war horse its EL added to charge attack/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the EL is sufficient to control the m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horse injured EL in skill added to horse's HC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x5 is chance of figuring out the condition of th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rse Archery - Skill in bow or archery whichever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used in combat.  The Archer EL is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odifier for a Moving 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-to-Hand - Damage scored can't unless EL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greater than the AV/NAV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p - Besides to damage your opponent, the whip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 used to disarm or trip him. If the player want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, he has to state his intent before the attack is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an attempt is made to disarm a person his dodg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increased by the WSB of the weapon. This is the to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dge value. If an attempt is made to trip a pers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dge value is lowered by half his A.V. (RU)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is the total dodge value. The whip table then y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chance of succes on D100. This chance can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y the situation modifiers. An object (table, chair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is assumed to have a dodge value of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Armorer - Can make weapons or Armor.  IF AV/W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=EL/5 RU then can't make.  Shield AV/3. 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V/WSB+2) squared RU days.  If shield not squ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evaluate the quality of items like the art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Artist - Can tell value of art (Suc-Value, Par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in 20%, failure 100% either direction)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t- Value (EL/20)RU+1 x Cost of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Assassin - a) Attempt to enter Guild - Max ELx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Fail ill favor of the guild.  b) subtract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all combat rolls c) subtract ELx2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mbush someone d) ELx2 subtracted when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trying to hide e) EL/3 RD added to OCV f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Trailing Max EL, Hand-to-hand Max EL, Swimming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ty Survival Max EL, Climbing 1, Rhetori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) When ambushing - Addition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dly hit = (SB+1)D10 +(EL in Assassin x 2)+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modifiers. Severe Hit = 2d10+EL+normal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= 1d10+EL/2+normal mods. Shield hit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it.  Miss=as for normal shield h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) EL/3 RD added to all weapon ELs train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) Target max Station is EL+1, price pai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tion+1) squared SC, Contract is half that in 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) Can't reveal any secrets for fear of guil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) Can contract on his own as long as guil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mission, 50% RU.  Failure will receiv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) Carrying - EL added to PA, Gains 1 EP per day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PA bonus may not double 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) Climbing - Climbing Factor - EL+AB+(SB+StB)/2 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bject given 0 (Easy) to 5 (Very diffic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untrained use EL -2 for CF, per 10 EP earned +1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reachs 0 for EL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F             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   1   2   3   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2 to 0    40%  30  20  10   F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-2      50%  40  30  20  10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-4      60%  50  40  30  20  10  S=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-6      70%  60  50  40  30  20  F=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-8      80%  70  60  50  40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-10     90%  80  70  60  50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-13     S    90  80  70  60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-16     S     S  90  80  70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-19     S     S   S  90  80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+     S     S   S   S  90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Partial success then slips, roll again -EL to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fail you fall and die!  If you hav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o ELx10 can be added to the roll.  If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partial success falls 1d10-2 FT before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mething to hold on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mage from fall=(1d6x(Ft falling/10) RU)-EL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age = Ft/10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  1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uid        x1  x2 x4 x6 x8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         x2  x4 x6 x6 x1 x2  Adde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istant    x3  x6 x8 x1 x2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         x5  x8 x1 x2 x3 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) Deftness - Cutpurse, pickpocket and sleight of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ss - complete, partial - pulled a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ught.  Failure-C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) Disguise Artist- GM rolls success roll, player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telligence to see for him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) Entertain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) Actor - Gets Rhetoric EL0 and Starting EL in Dis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ist.  Can add Actor EL to either of those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) Dancer - PER EL increase add 1 to Agilit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ons needing agility rolls use EL for better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) Musician - ONE instrument, after learning on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learn another at a staring level at a CTL of 1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ined in Singing and Rhetoric he is also a Troub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) S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- learns own culture.  For another CT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you must know the language.   C and D only per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) Executioner - Skilled in killing helpless/bound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n torture.  Normal Hit/Shield hit   EL/2 RU+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vere hit            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adly Hit              EL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arget bound/helpless subtract ELx2 from attack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rture- will tell (partial/full (ELx6)-Victim's 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r less.  Time 1d6 Tactical turns, Damage-1d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tell when victim is close to death. 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ctim going uncon.  Total div hits inflicted%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n he will be out 1/2 hour per hit sc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) Forester - Can judge/value plants and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ves them.  He knows tracking at MAX EL.  H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reatures to encounter in a forest and any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rumors of the forest near his home city/vi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%        Tongue of Elf Sidh EL    EL=Best Stat St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%        Tongue of Faerry Sidh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%        El2 in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%        Longbow MAX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%        Forest Survival Max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) Herbalist - Medical herbs preparation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M rolls success modifying it by 2d10%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irection.  Chance-(C/5) RU is chance it ki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) Healer - Must learn native race/species fir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will have 1/2 the effect.  Effect - patient 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reases by ELx2 RU AND StB EL/3 RU.  If no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 healing kit then effect is halved (RD).  Gets 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patient is h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3) Husbandry - Training/evaulation of anim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imal response to command 50%, per re-teaching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ime 2 days.  Failure - Value off by 100%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ion.  Failure - 50-(EL/2) RD chance of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acking the husbander.  Number of commands to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d6+Intellect (Carnivores/Omnivores), 1d2+INT for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nother speciality - 20 EP at a starting lev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ling animals = EL/20 RU (no need for Healing s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) Jeweler - Casting, Setting and Evaulation of G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welry - same as for as Art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) Language - Own Race - Max 80, Another - 60,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guage - 40,  Language families - 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related.  For related tongues that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have a basic Empathy chance of partial su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 chance of understanding is 10+EL%.  If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 taken by both to understand (3 times) the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doubled.  Native Fluency - EL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) Locksmith - Make or open non-magical locks.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ce is Opener's EL.  Can contract and ope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s own locks.  Can trigger traps at 20-original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kill-Opener's EL.  If &lt;-- 0 or less than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oo skilled to fall for that simple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7) Miner - Extract of metals/wealth from mines.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etermine value of ore/uncut wealth within 20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ual value.  Both Underground I and II Max 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% chance of speaking Dwarf Tongue if so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friends of dwarfs and their EL = Empa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) Moneylender - Can only get this skill by being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tation of 1-5 ONLY.  They have a soc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 sharing and can work with the G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) Navigation - Nav. Rolls once per week to see if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ains on course.  Part. Suc - off course bu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s within 1d2 days.  Failure-off in random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il next Nav. roll (Success) or one week. 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s the waterways/layout of 20xEL miles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me port.  Nav. EL used to Fight St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) Read and Write - Same as language, if no instruc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 of game CTL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) Rhetoric - Basic persuasion.  EL added to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imum IC chance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) Seaman - Trained in crew tasks of a ship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to reduce on a ship combat.  Those not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need to reduce by 50% OCV, DCV, and all Weapon 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moving ship that is in the form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3) Sign Language - Non-verbal communication.  Basic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ce of sucess.  If the other person has no SL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best is partial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) Survival - Forms: Underground I/II, Plains,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est, Jungle, Mountain, Lower/Upper World and De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erground I - Natural II- Man-made.  E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Hunting, Avoiding ambushes and encounters. 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rvivig you learn 1 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) Swimming - EL 0 25 Turns swimming, 2 phases under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% Drown chance, 3 MR.  See Table.  Untrained sw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ll have 20% drowning, 1 M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mor/Swimming- Can't wear armor AV that is over SB/3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il-Fatigued.  MR divided by AV+3.  If MR=0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erson sin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imming Underwater - if diving in MR if in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1st 2 phases the MR is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ning - If turn more than 45 degrees MR=0 for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6) Thief - CTL value - Guild(Free lance) c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emorize Maps - EL chance Succ-100%, Part. - 20%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ailure is only 50% of the map accurac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mbing/City Survival Max EL,  Trailing, Def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ksmith at starting EL.  As with maps can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ssages that he passes thr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lance - all guild thieves are enemies.  If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have access to guild halls, safe houses and 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d must pay 40% of any theft pro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check to see if accepted in guild use MAX E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% chance.  If failure never accepted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ing profit expelled at best.  If free lanc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ossible death, guild pays 1SC per EL for each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ce thief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) Tracking - ability to follow trails in a non-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viro.  ELx2 is chance of following (added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racted from person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8) Trailing - EL chance for trailing.  Partia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ther roll.  Failure indicates lost cont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ctim knows.  A ambush roll can be made if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redictable or trail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9) Find Traps/Secret doors: is used to determine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racter is able to find a secret door or tra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ctively searching for it. It gives the chance a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or is found, not opened, or  a trap is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spring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0) Poiisoner: This skill is the art of making pois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ti-dotes. It also includes the ability to f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cognize the necessary ingredients. it enabl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aracter to make plant-based poisons, but also animal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ineral based ones. The EL controls the kinds of poi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at can be made and the various ways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min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 Skill Variant - by Burton Cho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kill Var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racters learn ANY skill (combat skills included -- it's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gain for pete's sake!), their initial level in the skill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attribute in the maximum level formula, not the highest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o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