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۲�� </w:t>
      </w:r>
      <w:r>
        <w:rPr/>
        <w:t>Equipment Inform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rmor Tab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em            Item 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met Type         Cost   Avail.  Weight   Valu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Helmet         4 CC    100%     2       +1   Metal banded skul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Helmet           2 SC    100%     4       +2   Metal skull cap w/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met            1 GC     75%     8       +3*  Metal helmet with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ler                6 CC    100%     4        5   Small leather &amp;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Shield          2 SC     80%     6        7   Wood banded with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1 Shield         3 GC     60%     8        9   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2 Shield         6 GC     80%    12       12   All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3 Shield         8 GC     60%    20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4 Shield         9 GC     20%    24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5 Shield        10 GC     30%    26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/Round Shield    4 SC    100%    10        8   Bande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 Shield          8 SC     85%    15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/Large Round     9 SC     50%    20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/Tower Shield      1 GC     40%    22       1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/Hoplite Shield   20 GC     25%    30       18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Armor          1 SC    100%     6        1   Leather, studded w/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lted Armor          8 CC    100%     4        1   Thick padded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ng Armor            1 GC     80%     8        1   Metal rings inter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ed Armor           2 GC     75%    12        2   Ring &amp; w/leather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il Mail             3 GC     90%    15        2   bone, etc. sewn in l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dine             4 GC     60%    16        2   Scale covered with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mail             16 GC     90%    50        3   Small rings as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 Mail            45 GC     40%    70        4   Chain with pl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rmor          150 GC     20%    90        5   Plate covering chai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te Plate Armor   250 GC     10%    80        4   Plate over chain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- Ring Mail may be worn over Leather or Quilted Arm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armor that can be worn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 This helm is worn exclusively with Plate Mail and Plate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ce it to +1 if worn with any other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 = Amount of dam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st can be fact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Factor (SF) =  height" + weight/2.6  (RN) (142 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cost of Armour = SF/142 * Armour Cost and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of Armour = SF/142 * Arm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eap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 Weapon Type        Cost   Avail.  Weight   WSB   FV  Course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ing Dagger         6 CC   100%    0.5     -1     5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ing Dagger         2 SC   100%     1       0     6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Sword             3 SC   100%    1.5      0     7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ord                   5 SC   100%     2       0     9 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mitar                8 SC    70%     2     0(+1)   9  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lwar                 10 SC    60%     3    +1(+2)  10  Sc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sword             13 SC    80%     4    +1(+0)  10  Heavy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ard Sword          16 SC    70%    5.5   +1(+0)  12  Heavy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Great Sword             4 GC    60%     7    +2(+1)  13  Heavy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@    Throwing Axe            4 SC    75%    1.5     -1     7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Axe                2 SC   100%     2       0     8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e                     7 SC   100%     4    +1(+0)   9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Battle Axe             12 SC    80%     6    +2(+1)  11 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Halberd (Poleaxe)       2 SC    70%    12    +1(+3)  14  Pol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Glaive                  4 SC    60%    14     0(+2)  11  Pol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    Pike                   18 SC    80%     9       +1   12  S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r                   7 SC   100%     4       0     9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elin                 2 SC   100%    1.5     -1     6  S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Lnace            15 CC   100%    1.5   -1(+1)   7 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%   Heavy Lance             8 SC    80%     6     0(+2)  10  Heavy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War Staff               1 SC   100%     3      +1     8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                   12 CC   100%     4     0(-1)  10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e                    7 SC    80%     5    +1(+0)  11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il                   2 GC    70%     7    +1(+0)   9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Hammer                 12 SC    60%     8    +2(+1)  10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Sling                   4 CC   100%    0.5    0(+1)  NA  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Handle Sling            1 SC    50%    1.5   +1(+2)  NA  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g Projectiles       8 BB    75%    0.5      0    NA  w/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, Rock, etc.       2 BB   100%    0.5   -2(-1)  NA  w/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Bow                    10 SC   100%    1.5      0    NA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Longbow                27 SC    75%    2.5     +1    NA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Composite Bow          40 SC    50%     2       0    NA 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(Each)           2 BB   100%   0.125     0     6  w/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!  Light Crossbow         18 SC    90%    2.5   +1(+0)  NA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!  Heavy Crossbow         25 SC    70%     4    +2(+1)  NA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!  Arbalest               48 SC    40%     6    +4(+2)  NA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Repeating Crossbow     15 GC    10%     4     0(-1)  NA  Rep.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rels (Each)         3 BB   100%   0.125     0     6  w/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ts (Per 5)           3 BB    ?   0.25 per 5 -1     4  w/Rep.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Pellets (Per 5)    4 BB    ?   0.25 per 5  0     0  w/Rep.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trop (Per 3)         1 CC    60% 0.5  per 3  0     5  NA-N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p                    6 CC   100%     1      -1    NA  W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= Two hande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= Two hands to reload, may fire with 1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= If repeating crossbow available then so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  = To throw effectively Throwing Axe Skill must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  = Must be used from Hors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 = Not Applicable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iable % = Chance it is available at any good, size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 = in pounds, 0.125 is 1/8th of a pound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SB = Weapon Streng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V = Fatig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Required - skill category need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on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alest, Heavy Crossbow, Light Crossbow- use () when at extre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e, Broadsword - use () when charging on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ard Sword - use () charging on foot, +5 to attack when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Axe - use () when charging on foot, not usable whil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b - use () on shield hits and when charging on foot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ive WSB by 1 on deadly and Sever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il - as for club, Increase WSB by 1 when charging or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ive - use () when on foot, double WSB used against mounte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Sword - () when charging on foot, not usable whil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berd - see Glaiv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er - see club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Sling - use () on deadly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vy Lance - use () while mounted (charging), Double v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Lance - use () while mounted (charging), +1 vs charg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e - same a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ke - as for spear, double WSB used by footmen vs moun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ing Crossbow - use (WSB) when at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imitar - use () when charging an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Sword - +10 on roll to hit when thrown, usable while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g - use () WSB on deadl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ar - +5 on roll to hit when charging on foot, +1 whe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men against charging mounted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ne, Rocks, etc. - use () when cast by sling or thrower of SB +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ord - same as short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lwar - use () when charging and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staff - only usab le on foot.  Double WSB on deadly h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5 on attack rolls when charging on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p: Length 10-15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nim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Cost    Avail.  upkeep    Normal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ft Horse           2 GC     100      4    Pull, Carr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 Horse I        4 GC     100      3    Non-Combat Mount (P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 Horse II       8 GC      80      3    Non-Combat Mount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 Horse III     16 GC      70      3    Non-Combat Mount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ng Horse IV      30 GC      40      3    Non-Combat Mount (Sup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horse I            5 GC     100      3    Combat Mount (P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horse II          10 GC      80      4    Combat Mount (Ave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horse III         25 GC      50      4    Combat Mount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arhorse IV          50 GC      10      5    Combat Mount (Super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g I                 3 SC     100      2    Tracking,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Dog II                7 SC      80      2    Guard Dog, war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og III               4 GC      40      2    Highly trained wa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key/Burro          4 SC     100    None   Good for carrying,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e                  9 SC      80      3    Good for carrying,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x                    3 GC      60      5    Good for carrying,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Goat                  3 SC     100    None   Food Animal, 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Cow                  12 SC      80      2    Food Animal, 4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                   2 CC      70      1    Compaion, Detec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all Bird            6 BB      80     1/2   Compaion, Detect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con                3 GC      90      1    Hunting, per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urn at 80% gains 1D6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wk                  5 GC      60      2    Hunting, per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urn at 80% gains 1d10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gle                 8 GC      50      1    Hunting, per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urn at 80% gains 2d6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 Eagle            10 GC      20      2    Combat,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Allowed 1d3 ver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= Allowed 1d6 ver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= Allowed 1d6+4 ver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= Food Animal - X Food points per day or Y FP if slaugthered (X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imal Equip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            Cost       Avail.   Weight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ther Barding     5 GC       100       15    War or Riding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Barding      30 GC        40       50    War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Barding      100 GC        30      100    Warhorse 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Leather         2 GC        80        5    Dog II+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Mail            9 GC        50       10    Do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Hood         4 BB       100        0    Control Hood fo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er's Gauntlet 1 SC       100      1/2    Protec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wk Hood           1 CC       100        0    Control Hood for 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gle Hood         12 BB       100        0    Control Hood for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g Harness         7 SC        60        1    Only for Dog I,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 Harness       3 SC       100        6    Draft, Mule, Riding I/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key Harness      1 SC       100        3    Carry wagon o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x Yoke             2 SC       100       12    Ox to carry wagon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le              5 CC       100    1 1/2    Used to control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dle              3 SC       100        6    Carry Rider and/o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d                1 CC       100        1    To handle larg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urs               3 CC        80      1/4    Influence 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p                6 CC       100        1    Punish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las               1 SC        40        2    Capture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ders            3 BB       100      1/2    Restrict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stle             2 BB       100        0    Recall trained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sses              3 BB       100        0    Leather stra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ntrol of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rave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em             Cost      Weight   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Ration       1 BB       1/8per  1FP, non-perishable, dri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in (10 lbs).     2 CC        10     10FP,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Meat          3 BB         1     5FP, up to five days max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ese (1 lb)       4 BB         1     8 Food Points of Cheap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oods       1D6 BB      Varies   Sugar, Fru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               1 BB        1.125  1 Quart, containe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r                2 BB        1.125  1 Quart, container extra, 1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                 3 BB        1.125  1 Quart, container extra, 1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Wine          4 BB        1.125  1 Quart, container extra, 1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Wine           1 CC        1.125  1 Quart, container extra, 2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 Wine           3 SC        1.125  1 Quart, sold in bottle, 2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ior Wine       2 GC        1.125  1 Quart, sold in bottle, 2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deli Wine        2 SC        1.125  1 Qt, sold in bottle, 4x 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ska              20 SC         2     Healing and Addictive be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               2 SC        1/8th  Preservative, 4 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ass Flask         8 BB        1/8th  4 oz container with 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 Flask         2 CC        1/8th  8 oz container with 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n I              3 BB        1/8th  16 oz container wit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n II             5 BB        1/8th  1 quart container wit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n III            1 CC        1/8th  5 quart container wit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n IV             2 CC          1    15 quart container wit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g I               x 12        x 15   10 quart k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g II              x 25        x 30   20 qu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g III             x 50        x 50   40 qua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p               1 BB          0    Carrying strap for all but k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                1 CC        1/8th  4 oz, container extra,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tha              2 SC        1/8th  4 oz, container extra,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htha pronounced "naf-tha," is a flammable liquid hydrocarbon dist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al, shale or petroleum.  It was one of the ingredients of Greek 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"oil flask" in a list, it is almost certainly  naphtha, and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certainly be used as a Molotov cocktail, although 4 ounce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ough for that purpose.  4 ounces is only about a half cup -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otov cocktail would require about a litre. A small quantity such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be used to start a good sized 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se                1 BB          0    1" oil fuse, 1 inch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dle              1 BB      1/8 (10) 1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                 2 CC          3    1 quart (lighting/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ch               1 CC         1/8th 1 tar covere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dle Lantern      2 CC         1/8th holds 1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Lantern         3 CC         1/8th holds 4 oz. of oil, has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ck                1 BB          0    Replacement wick for oil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nt and Steel     5 BB         1/8th used to ligh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ints              1 BB       1/8 (5) replacement fl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droll             4 BB          1    sleeping and 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et             2 BB         1/8th blan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Man Tent        6 BB          3    Canvas area, 2' by 6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an Tent        1 CC          4    Canvas area, 3' by 6.5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Man Tent       4 CC          8    Canvas area, 8' diamet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ilion            5 GC         30    Large shelter, 20' x 20', 25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 Poles          1 BB               Poles for 1/2 man tent, 2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 Poles          2 BB               Poles for 4 man tent, 1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 Poles          3 BB               Pavilion, 6 requir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Construction   -20%        +10%   tents i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k Construction    x 4        -10%   pavilion in fin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kes (per 5)      1 BB        1/8th  for 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t Pouch/Purse    1 BB          0    Carry 2 (holding) 5 lbs on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k                2 BB          0    Carry 10 (hold), 20 (back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                 3 BB          0    Carry 20 (hold), 50 (back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Bag           5 BB        0.25   Carry 30 (hold), 75 (back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g Strap           1 BB          0    1 for bag/sack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Pack           1 SC         0.5   Carry 2 Large Bag, 3 Ba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S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Climb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Cost     Weigh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' of Rope          3 BB   1/8 for 5'   Binding and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' of Cord          1 BB   1/8 for 12'  For binding and t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 of Fine Rope     1 BB   1/8 for 10'  Climber's rope,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pling Hook      3 CC       1        attached to rope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mber's Hammer    1 SC      1.5       to pound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 Spike (each)   2 BB      0.25      various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Common Medical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Cost     Weigh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Bandage        1 BB    1/8 for 25  per foot, +5 HC if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re bandaged, 1D6 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othing Herbs      3 BB      1/16      calms pain, 1 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ing Herbs       6 BB      1/16      1 oz, per use 1/4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 oz., +10 HC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n Ointment       1 CC      1/16      1 oz. for bu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er's Knife      2 CC      0.25      Cutting, Poins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f in time +ELx2 to 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ling Kit         1 SC        1       Bag of 25' of band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oz of soothing h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3 oz of healing her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1 oz of burn oin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aler's kn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  Transport T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              Cost     Weigh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ge               1 CC       12       dragged, 3'x6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t                 8 CC       10       small wagon, 1 anim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rea 2'x3', height 2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Wagon          2 SC       35       1 or 2 animals, area 4'x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height 3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gon                1 GC      100       1-4 animals, 4'x8',4'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Wagon          4 GC      200       1-8 animals, 5'x10',5' 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Wagon         12 GC      300       1-12 animals,6'x12',10' 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Travois        3 BB       3        area 1'x2', pulled by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ois              4 CC      10        area 2'x6', for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er               2 BB       2        for carrying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nquin            6 GC      50        area 3'x5', height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noble vehicle carr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-5 be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  Building/Proper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Property Type       Cos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land                    1 SC      1 acre of far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st                      2 SC      1 acre with good ti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Land                   3 GC      per 50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and                  2 CC      1 acre of marginal/poo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vel                       1 SC      15x15 foot, per story,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extra, poorly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sant House               2 GC      20x15 feet, 1.5 s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ellar, l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anor                50 GC      2 story with basement &amp;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ble House               100 GC      3 story with basement &amp;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Estate               250 GC      3 story with basement &amp;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story at least 100x5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Palace              1000 GC      min. cost, 120x80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Estate           5000 GC      500 acres at least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n or Hotel              x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 Cloth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Type          Cost     Weigh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ic                1 CC      0.25   Mid thigh length, cloth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kin               3 CC      0.25   Waist length leather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                4 CC      0.25   Knee length, possib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                 2 CC      0.25   Ankle length cloth ga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l I               3 CC      0.25   Robe with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wl II              5 CC      0.25   Cloak with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ts                6 CC      0.25   Waist to ankle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t                 1 CC        -    Leather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dals              6 BB      0.25   strap for t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                1 SC        1    Leather mid-calf to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ate Footwear      2 GC      0.25   Finely crafted foo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              5 CC      0.25   Mid-calf to ankle sh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Silks          1 SC      0.25   Garments for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ng Tunic         5 CC      0.25   Alternative for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ves               3 CC        -    4CC leather, 9CC slick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                  2 BB        -    Cloth for head, 2x for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                 2 CC        -    for head, 2x leather, 4x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loth         1 BB      0.10   Cost per yard for common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Cloth           4 BB      0.10   Cost per yard for fine fab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k                 1 CC      0.10   Cost per yard for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vas               2 BB      0.25   Cost per yard for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Lodging and Entertain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dging    Me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/Item       Cost     Cost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mstead             *         *  Dwelling outsid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side Hostel      1 CC     3 CC Common Room, 2FP, on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 Inn            2 CC     3 BB City, poor area, 2FP, Comm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nn             4 CC     5 BB City, poor/market area, 2FP, Comm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Inn             2 SC     2 CC City, market/noble area, 3FP,Comm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Room         x 2      ---- Private room in abov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e Hotel           2 GC     Free Private room and meal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's Meal          ----     1 CC 2FP from ship's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r                 ----     1 BB 8 ounce 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                  ----     2 BB 8 ounce m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 Wine           ----     2 BB 4 ounc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ine            ----     5 BB 4 ounc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Wine            ----     1 SC 4 ounc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deli Wine         ----     2 CC 2 ounce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ska                ----    (Q)CC 4 ounce glass Q=qualit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s               ----     x 5  Beer and 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15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 10 Peska.  All come 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   Travel Ch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 In/Paid      Cost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 Station          1 CC  Travel levied per person or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van               1 CC  Per 10 miles with caravan, pay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hant Ship         2 CC  per 10 miles, meal extra, pay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hip             *    As negoitated with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argo        3 SC  Per animal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BB  Per 10 pounds inanimate cargo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imals larger than Horse will will increase i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Hireling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     Min. Cost        Avail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er         2 SC/month       80% Trained Soilder, random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er          1 SC/month      100% General service, non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ian        4 GC/month       40% trained in Wizardry, non-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st      2 GC/month       75% 1 educational skill, no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er           1 BB/Day        100% spreads messages i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man        5 SC/month       60% trained solider, mount &amp;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enger       1 SC/10 miles 100+[Miles/10] Message carrier,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er OCV-2 add 5 CC to cost.  For Magician add 5SC per 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ireling taken out of area hired, must pay 2 month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uble the cost.  For better costs must negoita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cost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  Slav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ve Type       Cost Formula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      (OCVxDCV)+EL) SC        Trained solider, trusth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(S+St) CC               General Labor, uns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         (I+Ap) CC+1SC per skill If not female dou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slave         Varies               Slave to pay off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ldren          x 1/2                Age 1-18, training requi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                Cost   Weight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ils                  3 BB    0.25   20 iron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Hammer            3 SC     2     Tool, -1 WSB a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chet                1 CC     1     Tool, Throwing Axe at -1 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fork              4 CC    1.5    Tool, Spear at -1 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e                    5 CC    1.5    Tool, Axe at -1 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                  2 SC     8     Tool, Axe at 0 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vel                 4 CC     1     Tool, Club at -1 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ools            Varie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chment              3 BB     -     10x12 sheet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chment Scroll       1 SC    0.25   10" scroll with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al Instrument     Varies Varies 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ll                  1 BB     -     Writing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                    1 SC     -     1 ounce bott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gious Symbols      1 CC   Varies  price may vary by 100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  Magic and Special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Type             Cost   Weight   Avail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Weapon            x 100   x 1       5%   Mag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en Weapon            x 40    x 1/2    10%   Elven, non-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arf Weapon            x 60    x 1      10%   Sword,Axe,Mace,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Armor             x 150   x 1       5%   Magical form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ven Armor             x 50    x 1.5    10%   Elven, chain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arf Armor             x 100   x 1.25    5%   High quality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phenlia             1 GC    Varies 20-80%  Staff, wa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tions/Exlirs          2 GC      1      30%   16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/Scroll             3 GC      1     5-40%  up to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lry, Gems, Jewels                 25-100%  up to 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BB = 1 CC    BB= Bra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CC = 1 SC    CC= Copper Coints SC=Silver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C = 1 GC    GC= Gold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